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 i e d e r s c h r i f 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Über die Redaktionsverhandlungen für Krankenhäuser und Pflegeeinrichtungen </w:t>
      </w:r>
    </w:p>
    <w:p>
      <w:pPr>
        <w:pStyle w:val="Normal"/>
        <w:jc w:val="center"/>
        <w:rPr/>
      </w:pPr>
      <w:r>
        <w:rPr/>
        <w:t>zum Strukturausglei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m 10. Juni 2005 in Hannov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VKA und ver.d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. </w:t>
      </w:r>
      <w:r>
        <w:rPr>
          <w:b/>
          <w:u w:val="single"/>
        </w:rPr>
        <w:t>Teilneh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Teilnehmer ergeben sich aus der als </w:t>
      </w:r>
      <w:r>
        <w:rPr>
          <w:b/>
        </w:rPr>
        <w:t>Anlage 1</w:t>
      </w:r>
      <w:r>
        <w:rPr/>
        <w:t xml:space="preserve"> beigefügten Anwesenheitsli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. </w:t>
      </w:r>
      <w:r>
        <w:rPr>
          <w:b/>
          <w:u w:val="single"/>
        </w:rPr>
        <w:t>Kr-Tabel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ie Arbeitgeber übergeben eine redaktionell angepasste Kr-Anwendungstabelle (</w:t>
      </w:r>
      <w:r>
        <w:rPr>
          <w:b/>
        </w:rPr>
        <w:t>Anlage 2</w:t>
      </w:r>
      <w:r>
        <w:rPr/>
        <w:t>) und eine Liste (</w:t>
      </w:r>
      <w:r>
        <w:rPr>
          <w:b/>
        </w:rPr>
        <w:t>Anlage 4</w:t>
      </w:r>
      <w:r>
        <w:rPr/>
        <w:t xml:space="preserve">) mit den fehlenden bzw. noch nicht aufgeführten Fallgruppen aus dem Abschnitt B zu der Anlage 1b zum BAT/ BAT-O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er.di bringt die als </w:t>
      </w:r>
      <w:r>
        <w:rPr>
          <w:b/>
        </w:rPr>
        <w:t>Anlage 3</w:t>
      </w:r>
      <w:r>
        <w:rPr/>
        <w:t xml:space="preserve"> beigefügte Tabellenstruktur für die in den TVöD aufzunehmende Entgelttabelle ein. Die VKA erklärt hierzu, dass einige am 9. Mai 2005 in Frankfurt am Main geeinte Verläufe der Kr-Anwendungstabelle noch nicht aufgenommen worden sin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e Tarifvertragsparteien streben an, eine gemeinsame gestraffte Kr-Anwendungstabelle zu erstellen. Über die tarifvertragliche Darstellung der geeinten Kr-Tabelle wird im Rahmen der weiteren Redaktionsverhandlungen entschied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 </w:t>
      </w:r>
      <w:r>
        <w:rPr>
          <w:b/>
          <w:u w:val="single"/>
        </w:rPr>
        <w:t>Strukturausglei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wischen den Tarifvertragsparteien besteht Uneinigkeit über das grundsätzliche Herangehen bei der Findung von Strukturausgleichen der aus der Anlage 1b zum BAT/ BAT-O überzuleitenden Beschäftigten. Hierüber muss zunächst eine Verständigung erzielt werde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Matiaske</w:t>
        <w:tab/>
        <w:tab/>
        <w:tab/>
        <w:tab/>
        <w:tab/>
        <w:t xml:space="preserve">Paschke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1:31:00Z</dcterms:created>
  <dc:creator>Herr Reidelbach</dc:creator>
  <dc:description/>
  <dc:language>en-US</dc:language>
  <cp:lastModifiedBy>kapaul</cp:lastModifiedBy>
  <dcterms:modified xsi:type="dcterms:W3CDTF">2005-06-17T14:04:00Z</dcterms:modified>
  <cp:revision>3</cp:revision>
  <dc:subject/>
  <dc:title>N i e d e r s c h r i f t</dc:title>
</cp:coreProperties>
</file>